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Про внесення змін в рішення сесії міської рад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від</w:t>
      </w:r>
      <w:r>
        <w:rPr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</w:rPr>
        <w:t>10.12.2019р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</w:rPr>
        <w:t>№ 2529 „Про затвердження місцевої Програми розвитку житлово-комунального господарства та благоустрою м.Городка на  2020-2022 роки”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7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4:41:00Z</dcterms:created>
  <dc:creator>Юрій Голубов</dc:creator>
  <dc:description/>
  <cp:keywords/>
  <dc:language>en-US</dc:language>
  <cp:lastModifiedBy>Юрій Голубов</cp:lastModifiedBy>
  <cp:lastPrinted>2020-05-26T17:41:00Z</cp:lastPrinted>
  <dcterms:modified xsi:type="dcterms:W3CDTF">2020-05-29T14:05:00Z</dcterms:modified>
  <cp:revision>5</cp:revision>
  <dc:subject/>
  <dc:title>РЕЗУЛЬТАТИ ГОЛОСУВАННЯ:</dc:title>
</cp:coreProperties>
</file>